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2555240" cy="168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68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52675" cy="1576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201.2pt;height:132.85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color w:val="0D0D0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352675" cy="1576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Tracing Trails --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arks Canada Fact Sheets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Successful Trail Desig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Parks%20Canada%20Fact%20Sheets/fact%20sheet%20SUCCESSFUL%20TRAIL%20DESIGN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8:00Z</dcterms:created>
  <dc:creator>frieda klippenstein</dc:creator>
  <dc:description/>
  <cp:keywords/>
  <dc:language>en-US</dc:language>
  <cp:lastModifiedBy>patrick mcdermott</cp:lastModifiedBy>
  <dcterms:modified xsi:type="dcterms:W3CDTF">2010-03-22T19:23:00Z</dcterms:modified>
  <cp:revision>4</cp:revision>
  <dc:subject/>
  <dc:title/>
</cp:coreProperties>
</file>